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FF0000"/>
        </w:rPr>
      </w:pPr>
      <w:r>
        <w:rPr>
          <w:b/>
          <w:bCs/>
          <w:caps/>
          <w:color w:val="000000"/>
        </w:rPr>
        <w:t xml:space="preserve">ОП.07 </w:t>
        <w:tab/>
      </w:r>
      <w:r>
        <w:rPr>
          <w:b/>
          <w:bCs/>
          <w:caps/>
        </w:rPr>
        <w:t xml:space="preserve"> «Бухгалтерский уч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Место дисциплины в структуре основной профессиональной образовательной программы (ОПОП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Дисциплина «Бухгалтерский учет» является частью основной профессиональной образовательной программы и   относится к группе общепрофессиональных дисциплин профессионального цикла ОП.07 по специальности   38.02.05 «Товароведение и экспертиза качества потребительских товаров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формирования  целостных знаний  о бухгалтерском учете, его организации и методике проведения, получении обучающимися теоретических  знаний и практических  навыков  ведения учета  на предприятиях торговли, что позволит им более осознанно и эффективно осваивать все последующие профессиональные дисциплины.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(ОК 1 – 9),   профессиональных (ПК 1.3, 1.4, 3.1, 3.4, 3.5) и личностных (ЛР 1 – 22)  компетенций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 xml:space="preserve">уметь </w:t>
      </w:r>
      <w:r>
        <w:rPr/>
        <w:t>использовать данные бухгалтерского учета для контроля и планирования  результатов коммерческой деятельности;</w:t>
      </w:r>
      <w:r>
        <w:rPr>
          <w:b/>
          <w:i/>
        </w:rPr>
        <w:t xml:space="preserve"> </w:t>
      </w:r>
      <w:r>
        <w:rPr/>
        <w:t>выполнять работы по инвентаризации имущества и обязательств организаци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• </w:t>
      </w:r>
      <w:r>
        <w:rPr>
          <w:b/>
          <w:i/>
        </w:rPr>
        <w:t>знать</w:t>
      </w:r>
      <w:r>
        <w:rPr/>
        <w:t xml:space="preserve"> нормативное регулирование бухгалтерского учета и отчетности; методологические основы бухгалтерского учета, его счета и двойную запись; объекты бухгалтерского учета; план счетов; бухгалтерскую отчетность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труктур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* Теоретические основы бухгалтерского уч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Общая характеристика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Предмет и метод бухгалтерского учета</w:t>
      </w:r>
    </w:p>
    <w:p>
      <w:pPr>
        <w:pStyle w:val="Normal"/>
        <w:tabs>
          <w:tab w:val="clear" w:pos="708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Нормативно – правовое регулирование торговой деятельности</w:t>
      </w:r>
    </w:p>
    <w:p>
      <w:pPr>
        <w:pStyle w:val="Normal"/>
        <w:tabs>
          <w:tab w:val="clear" w:pos="708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Бухгалтерский баланс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Счета бухгалтерского учета 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Двойная запись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bCs/>
        </w:rPr>
        <w:t>Техника и формы бухгалтерского учета</w:t>
      </w:r>
    </w:p>
    <w:p>
      <w:pPr>
        <w:pStyle w:val="Normal"/>
        <w:jc w:val="both"/>
        <w:rPr/>
      </w:pPr>
      <w:r>
        <w:rPr>
          <w:bCs/>
        </w:rPr>
        <w:t>* Бухгалтерский учет в торговле: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Учет товарных операций в организациях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Учет денежных средств и расчетных операций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Учет основных средств и нематериальных активов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Издержки обращения предприятий торговли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Учет продажи товаров на предприятиях розничной торговли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Учет реализации товаров в оптовой торговле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Учет собственных средств и учет кредитов и займов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Учет финансовых результатов и распределение прибыли</w:t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Бухгалтерская отчетность организаци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320" w:leader="none"/>
          <w:tab w:val="center" w:pos="93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417"/>
      </w:tblGrid>
      <w:tr>
        <w:trPr>
          <w:trHeight w:val="588" w:hRule="atLeas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актическая подготовка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ая обу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Форма промежуточного контроля –</w:t>
            </w:r>
            <w:r>
              <w:rPr>
                <w:iCs/>
              </w:rPr>
              <w:t xml:space="preserve"> дифференцированный зачет</w:t>
            </w:r>
            <w:r>
              <w:rPr>
                <w:b/>
                <w:i/>
                <w:iCs/>
              </w:rPr>
              <w:t xml:space="preserve">  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5" w:hanging="1236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5:41:00Z</dcterms:created>
  <dc:creator>BLINOV</dc:creator>
  <dc:description/>
  <cp:keywords/>
  <dc:language>en-US</dc:language>
  <cp:lastModifiedBy>Богдан Шимульский</cp:lastModifiedBy>
  <cp:lastPrinted>2022-09-26T18:41:00Z</cp:lastPrinted>
  <dcterms:modified xsi:type="dcterms:W3CDTF">2023-07-10T09:51:00Z</dcterms:modified>
  <cp:revision>5</cp:revision>
  <dc:subject/>
  <dc:title>ПРОЕКТ</dc:title>
</cp:coreProperties>
</file>