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.04.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Место дисциплины в структуре 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дисциплина «Информационные технологии в профессиональной деятельности» входит в обще профессиональный цикл</w:t>
      </w:r>
      <w:r>
        <w:rPr>
          <w:rFonts w:cs="Times New Roman" w:ascii="Times New Roman" w:hAnsi="Times New Roman"/>
          <w:sz w:val="24"/>
          <w:szCs w:val="24"/>
        </w:rPr>
        <w:t>, по специальности 38.02.05 «Товароведение и экспертиза качества товар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ланируемые результаты освоения дисциплины:</w:t>
      </w:r>
    </w:p>
    <w:p>
      <w:pPr>
        <w:pStyle w:val="List"/>
        <w:widowControl w:val="false"/>
        <w:ind w:left="0" w:hanging="0"/>
        <w:jc w:val="both"/>
        <w:rPr>
          <w:color w:val="000000"/>
        </w:rPr>
      </w:pPr>
      <w:r>
        <w:rPr>
          <w:color w:val="000000"/>
        </w:rPr>
        <w:t>Целью изучения информационных технологий является формирование:</w:t>
      </w:r>
    </w:p>
    <w:p>
      <w:pPr>
        <w:pStyle w:val="List"/>
        <w:widowControl w:val="false"/>
        <w:ind w:left="0" w:hanging="0"/>
        <w:jc w:val="both"/>
        <w:rPr>
          <w:b/>
          <w:b/>
          <w:iCs/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 xml:space="preserve">общих компетенций, </w:t>
      </w:r>
      <w:r>
        <w:rPr>
          <w:iCs/>
          <w:color w:val="000000"/>
        </w:rPr>
        <w:t>включающих в себя способность:</w:t>
      </w:r>
    </w:p>
    <w:p>
      <w:pPr>
        <w:pStyle w:val="Style23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  <w:t>OK 01.-ОК 09 ,</w:t>
      </w:r>
    </w:p>
    <w:p>
      <w:pPr>
        <w:pStyle w:val="Style16"/>
        <w:widowControl/>
        <w:ind w:right="451" w:hanging="0"/>
        <w:rPr/>
      </w:pPr>
      <w:r>
        <w:rPr>
          <w:color w:val="000000"/>
        </w:rPr>
        <w:t xml:space="preserve">• </w:t>
      </w:r>
      <w:r>
        <w:rPr>
          <w:b/>
          <w:i/>
          <w:color w:val="000000"/>
        </w:rPr>
        <w:t>профессиональных компетенций</w:t>
      </w:r>
      <w:r>
        <w:rPr>
          <w:color w:val="000000"/>
        </w:rPr>
        <w:t>, соответствующих основным видам профессиональной деятельности:</w:t>
      </w:r>
    </w:p>
    <w:p>
      <w:pPr>
        <w:pStyle w:val="Style50"/>
        <w:widowControl/>
        <w:tabs>
          <w:tab w:val="clear" w:pos="708"/>
          <w:tab w:val="left" w:pos="1421" w:leader="none"/>
        </w:tabs>
        <w:spacing w:lineRule="auto" w:line="240"/>
        <w:ind w:right="2688" w:hanging="0"/>
        <w:rPr>
          <w:color w:val="000000"/>
        </w:rPr>
      </w:pPr>
      <w:r>
        <w:rPr>
          <w:color w:val="000000"/>
        </w:rPr>
        <w:t>ПК 1.1-ПК 1.2,.ПК 1.3, ПК 1.4,.ПК 2.1,. ПК.2.2,.ПК 2.3.,ПК 3.1,ПК 3.2.,.ПК 3.3.,ПК 3.4,ПК 3.5.ЛР1-ЛР15.</w:t>
      </w:r>
    </w:p>
    <w:p>
      <w:pPr>
        <w:pStyle w:val="Normal"/>
        <w:snapToGrid w:val="false"/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бязательной части цикла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батывать текстовую и табличную информ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деловую графику и мультимедиа-информ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езен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здавать комплексные деловые текстовые докумен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здавать формулы и  диаграммы в текстовых док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изводить подбор параметра организацию обратного расчета , группировку и расчет промежуточных ит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менять подбор параметра  и организация обратного расче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 задачи с использованием связей между файлами и консолидацию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здавать презентации с гиперссыл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ть с электронными каталогами библиот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здавать таблицы  и гиперссылки в Web- страниц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ть в программе 1С Управление торгов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ьзоваться инструментами для поиска документов и нормативных актов в СП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317" w:leader="none"/>
        </w:tabs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ть в  АРМ секрета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273" w:leader="none"/>
          <w:tab w:val="left" w:pos="317" w:leader="none"/>
        </w:tabs>
        <w:spacing w:lineRule="auto" w:line="240" w:before="0" w:after="0"/>
        <w:ind w:left="0" w:righ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273" w:leader="none"/>
          <w:tab w:val="left" w:pos="317" w:leader="none"/>
        </w:tabs>
        <w:spacing w:lineRule="auto" w:line="240"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методы и средства защиты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, состав, основные характеристики компью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ю поиска информации в сети Интернет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угрозы и методы обеспечения информационной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ные  возможности программы 1С: Управление торговлей, объекты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ипы цен и ценообра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870"/>
        <w:gridCol w:w="2090"/>
      </w:tblGrid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в часах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подготовка</w:t>
            </w:r>
          </w:p>
        </w:tc>
      </w:tr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тельной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амостоятельная работ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а промежуточной аттестации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 Введение в информационные технолог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 Прикладное программное обеспечение информационных технолог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дел 3. Информационные технологии обработки информации и автоматизированные сис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.  Организация защиты  информации  в информационных технолог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Aharon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дел 5. Прикладные решения автоматизации учета в организациях оптово- розничной торговл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06:00Z</dcterms:created>
  <dc:creator>u44</dc:creator>
  <dc:description/>
  <cp:keywords/>
  <dc:language>en-US</dc:language>
  <cp:lastModifiedBy>u44</cp:lastModifiedBy>
  <dcterms:modified xsi:type="dcterms:W3CDTF">2023-06-15T08:14:00Z</dcterms:modified>
  <cp:revision>7</cp:revision>
  <dc:subject/>
  <dc:title>Аннотация </dc:title>
</cp:coreProperties>
</file>