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80" w:firstLine="36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Аннотация </w:t>
      </w:r>
    </w:p>
    <w:p>
      <w:pPr>
        <w:pStyle w:val="Normal"/>
        <w:spacing w:lineRule="auto" w:line="240" w:before="0" w:after="0"/>
        <w:ind w:left="-180" w:firstLine="36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к рабочей программе дисциплины </w:t>
      </w:r>
    </w:p>
    <w:p>
      <w:pPr>
        <w:pStyle w:val="Normal"/>
        <w:spacing w:lineRule="auto" w:line="240" w:before="0" w:after="0"/>
        <w:ind w:left="-180" w:firstLine="36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ЕН.01 «Элементы высшей математики» по специальности СПО </w:t>
      </w:r>
    </w:p>
    <w:p>
      <w:pPr>
        <w:pStyle w:val="Normal"/>
        <w:spacing w:lineRule="auto" w:line="240" w:before="0" w:after="0"/>
        <w:ind w:left="-180" w:firstLine="36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38.02.07 «Банковское дело»</w:t>
      </w:r>
    </w:p>
    <w:p>
      <w:pPr>
        <w:pStyle w:val="Normal"/>
        <w:spacing w:lineRule="auto" w:line="240" w:before="0" w:after="0"/>
        <w:ind w:left="-180" w:firstLine="36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-1260" w:leader="none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 Место дисциплины в структуре основной профессиональной образовательно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ая дисциплина ЕН.01. «Элементы высшей математики» является обязательной частью математического и общего естественнонаучного цикла основной образовательной программы в соответствии с ФГОС по специальности 38.02.07 Банковское дело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</w:rPr>
        <w:t>Цель и планируемые результаты освоения дисциплины</w:t>
      </w:r>
      <w:r>
        <w:rPr/>
        <w:t xml:space="preserve"> 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3969"/>
        <w:gridCol w:w="4247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ешать прикладные задачи в области профессиональной деятельности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основных математических методов решения прикладных задач в области профессиональной деятельности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строта и точность поиска, оптимальность и научность необходимой информации, а также обоснованность выбора применения современных технологий её обработки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основных понятий и методов теории комплексных чисел, линейной алгебры, математического анализа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овывать самостоятельную работу при освоении профессиональных компетенций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миться к самообразованию и повышению профессионального уровня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математики в профессиональной деятельности и при освоении ППССЗ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ло и эффективно работать в коллективе, соблюдать профессиональную этику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математических понятий и определений, способов доказательства математическими методами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ясно, чётко, однозначно излагать математические факты, а также рассматривать профессиональные проблемы, используя математический аппарат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математических методов при решении задач, связанных с будущей профессиональной деятельностью и иных прикладных задач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ционально и корректно использовать информационные ресурсы в профессиональной и учебной деятельности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математического анализа информации, представленной различными способами, а также методов построения графиков различных процессов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-  ЛР 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боснованно и адекватно применять методы и способы решения задач в профессиональной деятельности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экономико-математических методов, взаимосвязи основ высшей математики с экономикой и спецдисциплинами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Объем учебной дисциплины и виды учебной работы</w:t>
      </w:r>
    </w:p>
    <w:tbl>
      <w:tblPr>
        <w:tblW w:w="94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1"/>
        <w:gridCol w:w="1559"/>
        <w:gridCol w:w="1559"/>
      </w:tblGrid>
      <w:tr>
        <w:trPr>
          <w:trHeight w:val="460" w:hRule="atLeast"/>
        </w:trPr>
        <w:tc>
          <w:tcPr>
            <w:tcW w:w="6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Количество часов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актическая подготовка</w:t>
            </w:r>
          </w:p>
        </w:tc>
      </w:tr>
      <w:tr>
        <w:trPr>
          <w:trHeight w:val="285" w:hRule="atLeast"/>
        </w:trPr>
        <w:tc>
          <w:tcPr>
            <w:tcW w:w="6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6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язательная аудиторная учебная нагрузка (всего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62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/>
        <w:tc>
          <w:tcPr>
            <w:tcW w:w="6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6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оретическое обуче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обучающегося (всего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Форма промежуточного контроля –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экзаме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8 (2к+6э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одержание учебной дисциплин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808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м в часах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 1. Основные понятия комплексных чисе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 2. Элементы линейной алгебр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1. Матрицы и определител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2. Методы решения систем линейных уравнени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3. Моделирование и решение задач линейного программирова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 3. Введение в анализ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3.1. Функции многих переменных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3.2. Пределы и непрерывность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 4. Дифференциальные исчисл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 5. Интегральное исчисление и дифференциальные уравн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5.1. Неопределённый интегра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5.2. Определённый интегра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5.3. Несобственный интегра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5.4. Дифференциальные уравн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римечание.</w:t>
      </w:r>
      <w:r>
        <w:rPr>
          <w:rFonts w:cs="Times New Roman" w:ascii="Times New Roman" w:hAnsi="Times New Roman"/>
          <w:sz w:val="24"/>
          <w:szCs w:val="24"/>
        </w:rPr>
        <w:t xml:space="preserve"> Курсивом выделены часы и знания, добавленные из вариати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5T16:12:00Z</dcterms:created>
  <dc:creator>Оля</dc:creator>
  <dc:description/>
  <cp:keywords/>
  <dc:language>en-US</dc:language>
  <cp:lastModifiedBy>лена</cp:lastModifiedBy>
  <dcterms:modified xsi:type="dcterms:W3CDTF">2023-06-14T09:37:00Z</dcterms:modified>
  <cp:revision>20</cp:revision>
  <dc:subject/>
  <dc:title/>
</cp:coreProperties>
</file>