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нотация</w:t>
      </w:r>
    </w:p>
    <w:p>
      <w:pPr>
        <w:pStyle w:val="Normal"/>
        <w:spacing w:lineRule="auto" w:line="240" w:before="0" w:after="0"/>
        <w:ind w:left="-180" w:first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к рабочей программе учебной дисциплины </w:t>
      </w:r>
    </w:p>
    <w:p>
      <w:pPr>
        <w:pStyle w:val="Normal"/>
        <w:spacing w:lineRule="auto" w:line="240" w:before="0" w:after="0"/>
        <w:ind w:left="-180" w:first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ЕН.01 «Математика» по специальности СПО </w:t>
      </w:r>
    </w:p>
    <w:p>
      <w:pPr>
        <w:pStyle w:val="Normal"/>
        <w:spacing w:lineRule="auto" w:line="240" w:before="0" w:after="0"/>
        <w:ind w:left="-180" w:first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8.02.01 «Экономика и бухгалтерский учет (по отраслям)»</w:t>
      </w:r>
    </w:p>
    <w:p>
      <w:pPr>
        <w:pStyle w:val="Normal"/>
        <w:spacing w:lineRule="auto" w:line="240" w:before="0" w:after="0"/>
        <w:ind w:left="-180" w:first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1.1. Место учебной дисциплины в структуре основной образовательной программ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Учебная дисциплина «ЕН.01 Математика» является обязательной частью математического и общего естественнонаучного цикла примерной основной образовательной программы в соответствии с ФГОС СПО по специальности 38.02.01 Экономика и бухгалтерский учёт (по отраслям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ОК 01, ОК 02, </w:t>
        <w:br/>
        <w:t>ОК 03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green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green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1.2. Цель и планируемые результаты освоения учебной дисциплины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/>
        <w:t>В рамках программы учебной дисциплины обучающимися осваиваются следующие умения и знания.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969"/>
        <w:gridCol w:w="3679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eastAsia="en-US"/>
              </w:rPr>
            </w:pPr>
            <w:r>
              <w:rPr>
                <w:lang w:eastAsia="en-US"/>
              </w:rPr>
              <w:t>К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К, ОК, Л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мени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нания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.01, ОК.02, ОК.03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3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1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К 2.4,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К 3.1,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3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4.1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4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3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4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5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ме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основные понятия и свойств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кции одной переменной при решении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-раскрывать неопределённости при вычислении преде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-вычислять производную функции одной переменной, производную сложной фун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- исследовать функцию при помощи производной и строить график фун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- вычислять неопределённый интеграл методом замены переменной и методом интегрирования по част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- применять формулу Ньютона-Лейбница при вычислении определённого интегр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-вычислять площадь плоских фигур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линейные операции над матрицами, умножение матриц, находить обратные матриц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числять значение определите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ешать СЛУ методом Крамера, методом обратной матриц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числять количества размещений, перестановок, сочет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- применять формулы вычисления простого и сложного процентов для решения экономически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- применять формулы теории вероятности и математической статистики для решения экономических задач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-рассчитывать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бухгалтерск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показатели, применяемые в экономических расчёта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81818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181818"/>
                <w:sz w:val="24"/>
                <w:szCs w:val="24"/>
                <w:shd w:fill="FFFFFF" w:val="clear"/>
              </w:rPr>
              <w:t>-вычислять производные и дифференциалы высших поряд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81818"/>
                <w:sz w:val="24"/>
                <w:szCs w:val="24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вычислять объёмы тел вращ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81818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181818"/>
                <w:sz w:val="24"/>
                <w:szCs w:val="24"/>
                <w:shd w:fill="FFFFFF" w:val="clear"/>
              </w:rPr>
              <w:t>-решать задачи на расчет выборок, с применением элементов и формул комбинаторик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ычислять основные числовые характеристики ДСВ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-основные понятия и свойств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кции одной перемен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основные понятия теории преде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основные понятия те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ной и её при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основные понятия теори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определённого и определённого интегр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пределение и свойства матриц, определите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пределения и понятия, относящиеся к СЛУ, необходимые для решения СЛ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формулы простого и сложного процентов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-основные понятия теории вероятности и математической статистики необходимые для решения экономических задач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бъем учебной дисциплины и виды учебной работы</w:t>
      </w:r>
    </w:p>
    <w:tbl>
      <w:tblPr>
        <w:tblW w:w="96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2"/>
        <w:gridCol w:w="1559"/>
        <w:gridCol w:w="1559"/>
      </w:tblGrid>
      <w:tr>
        <w:trPr>
          <w:trHeight w:val="460" w:hRule="atLeast"/>
        </w:trPr>
        <w:tc>
          <w:tcPr>
            <w:tcW w:w="6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ид учебной рабо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 xml:space="preserve">Количество час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en-US"/>
              </w:rPr>
              <w:t>Практическая подготовка</w:t>
            </w:r>
          </w:p>
        </w:tc>
      </w:tr>
      <w:tr>
        <w:trPr>
          <w:trHeight w:val="285" w:hRule="atLeast"/>
        </w:trPr>
        <w:tc>
          <w:tcPr>
            <w:tcW w:w="6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аксимальная учебная нагрузка (всег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16</w:t>
            </w:r>
          </w:p>
        </w:tc>
      </w:tr>
      <w:tr>
        <w:trPr/>
        <w:tc>
          <w:tcPr>
            <w:tcW w:w="6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бязательная аудиторная учебная нагрузка (всего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оретическое обуч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практические зан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6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ая работа обучающегося (всег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6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Форма промежуточного контроля 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экзаме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10 (4к+6э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4. Содержание учебной дисципл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8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в часах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Математический анализ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ема 1.1 Функция одной переменной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 Пределы и непрерывность функ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 Производная и её прилож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4 Неопределённый интегра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5 Определённый интегра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Линейная алгебр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 Матрицы и определители Тема 2.1 Матрицы и определител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 Системы линейных уравнений (СЛУ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Основы теории вероятности, комбинаторики и математической статисти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 Основные понятия теории вероятности и комбинатори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 Элементы математической статисти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Основные математические методы в профессиональной деятельн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1 Применение методов математического анализа при решении экономических задач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2 Простейшее приложение линейной алгебры в экономик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Style16">
    <w:name w:val="СВЕЛ таб/спис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8">
    <w:name w:val="СВЕЛ загол табл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Style19">
    <w:name w:val="СВЕЛ таб/спис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16:12:00Z</dcterms:created>
  <dc:creator>Оля</dc:creator>
  <dc:description/>
  <cp:keywords/>
  <dc:language>en-US</dc:language>
  <cp:lastModifiedBy>лена</cp:lastModifiedBy>
  <dcterms:modified xsi:type="dcterms:W3CDTF">2023-07-03T10:57:00Z</dcterms:modified>
  <cp:revision>27</cp:revision>
  <dc:subject/>
  <dc:title/>
</cp:coreProperties>
</file>