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нотация 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 рабочей программе дисциплины </w:t>
      </w:r>
    </w:p>
    <w:p>
      <w:pPr>
        <w:pStyle w:val="Normal"/>
        <w:spacing w:lineRule="auto" w:line="240" w:before="0" w:after="0"/>
        <w:ind w:left="-180"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Г.02 «Иностранный язык в профессиональной деятельности»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Место дисциплины в структуре основной профессиональной образовательной программы (ОПОП) </w:t>
      </w:r>
      <w:r>
        <w:rPr>
          <w:rFonts w:cs="Times New Roman" w:ascii="Times New Roman" w:hAnsi="Times New Roman"/>
          <w:sz w:val="24"/>
          <w:szCs w:val="24"/>
        </w:rPr>
        <w:t xml:space="preserve">Учебная дисциплина «СГ.02 </w:t>
      </w:r>
      <w:r>
        <w:rPr>
          <w:rFonts w:cs="Times New Roman" w:ascii="Times New Roman" w:hAnsi="Times New Roman"/>
          <w:sz w:val="24"/>
          <w:szCs w:val="24"/>
          <w:lang w:val="en-US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социально-гуманитарного цикла примерной основной образовательной программы в соответствии с ФГОС СПО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.01.08 Слесарь по ремонту строительных машин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5, ОК 09, ПК 2.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ланируемые результаты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075"/>
        <w:gridCol w:w="3685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. ОК 04. ОК 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формированность коммуникативной иноязычной компетенции, необходимой для успешной профессиональной карьеры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стижение порогового уровня владения иностранным языком, позволяющего общаться в устной и письменной формах, как с носителями изучаемого иностранн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;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формированность умения использовать специальные профессиональные термины и определения в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лексический минимум в объеме 3-5 тыс. лексических единиц общего </w:t>
              <w:br/>
              <w:t>и терминологического характера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равила ведения технического общения </w:t>
              <w:br/>
              <w:t>и диалога технического характе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строения делового письма </w:t>
              <w:br/>
              <w:t>на иностранном язык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ъем учебной дисциплины и виды учеб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2460"/>
        <w:gridCol w:w="1788"/>
      </w:tblGrid>
      <w:tr>
        <w:trPr>
          <w:trHeight w:val="564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в часах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подготовка</w:t>
            </w:r>
          </w:p>
        </w:tc>
      </w:tr>
      <w:tr>
        <w:trPr>
          <w:trHeight w:val="420" w:hRule="atLeas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 (дифференцированнный зачет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держание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 часах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ностранный язык и профессиональная деятель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Базовая лексика текстов по профессии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color w:val="000000"/>
              </w:rPr>
              <w:t>Извлечение общей информации из адаптированн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7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ойчивые словосочетания, наиболее часто встречающиеся в профессиональной реч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пределение</w:t>
            </w:r>
            <w:r>
              <w:rPr>
                <w:sz w:val="24"/>
                <w:szCs w:val="24"/>
              </w:rPr>
              <w:t xml:space="preserve"> главной и второстепенной информации из адаптированного текста по професс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Деловой иностранный язы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2. 1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общения. Научный стиль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 2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адаптированные тексты по специальности (правила и приёмы перевода с иностранного языка на русский язык и с русского языка на иностранный язык). Содержание и оформление деловой переписки (запросы /ответы, распоряжения /приказы, рекламации/ ответы). Составление резю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">
    <w:name w:val="Основной текст + 13"/>
    <w:qFormat/>
    <w:rPr>
      <w:rFonts w:ascii="Times New Roman" w:hAnsi="Times New Roman" w:cs="Times New Roman"/>
      <w:sz w:val="27"/>
      <w:shd w:fill="FFFFFF" w:val="clear"/>
    </w:rPr>
  </w:style>
  <w:style w:type="character" w:styleId="5">
    <w:name w:val="Основной текст (5)_"/>
    <w:qFormat/>
    <w:rPr>
      <w:sz w:val="23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 w:before="0" w:after="0"/>
      <w:jc w:val="center"/>
    </w:pPr>
    <w:rPr>
      <w:rFonts w:ascii="Times New Roman" w:hAnsi="Times New Roman" w:cs="Times New Roman"/>
      <w:sz w:val="23"/>
      <w:szCs w:val="20"/>
      <w:shd w:fill="FFFFFF" w:val="clear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43:00Z</dcterms:created>
  <dc:creator>u39</dc:creator>
  <dc:description/>
  <cp:keywords/>
  <dc:language>en-US</dc:language>
  <cp:lastModifiedBy>Nataly Silanteva</cp:lastModifiedBy>
  <dcterms:modified xsi:type="dcterms:W3CDTF">2023-07-13T14:25:00Z</dcterms:modified>
  <cp:revision>23</cp:revision>
  <dc:subject/>
  <dc:title/>
</cp:coreProperties>
</file>