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80" w:first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Аннотация </w:t>
      </w:r>
    </w:p>
    <w:p>
      <w:pPr>
        <w:pStyle w:val="Normal"/>
        <w:spacing w:lineRule="auto" w:line="240" w:before="0" w:after="0"/>
        <w:ind w:left="-180" w:first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к рабочей программе дисциплины </w:t>
      </w:r>
    </w:p>
    <w:p>
      <w:pPr>
        <w:pStyle w:val="Normal"/>
        <w:spacing w:lineRule="auto" w:line="26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СГ.02 Иностранный язык в профессиональной деятельности»</w:t>
      </w:r>
    </w:p>
    <w:p>
      <w:pPr>
        <w:pStyle w:val="Normal"/>
        <w:spacing w:lineRule="auto" w:line="240" w:before="0" w:after="0"/>
        <w:ind w:left="-180" w:first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о специальности СПО </w:t>
      </w:r>
    </w:p>
    <w:p>
      <w:pPr>
        <w:pStyle w:val="Normal"/>
        <w:spacing w:lineRule="auto" w:line="240" w:before="0" w:after="0"/>
        <w:ind w:left="-180" w:first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11.02.17 « Разработка электронных устройств и систем»</w:t>
      </w:r>
    </w:p>
    <w:p>
      <w:pPr>
        <w:pStyle w:val="Normal"/>
        <w:tabs>
          <w:tab w:val="clear" w:pos="708"/>
          <w:tab w:val="left" w:pos="-1260" w:leader="none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бная дисциплина «СГ.02 Иностранный язык в профессиональной деятельности» является обязательной частью социально-гуманитарного цикла примерной основной образовательной программы в соответствии с ФГОС СПО по специальности 11.02.17 Разработка электронных устройств и систем. 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бое значение дисциплина имеет при формировании и развитии ОК 02, ОК 04, ОК 05, </w:t>
      </w:r>
      <w:bookmarkStart w:id="0" w:name="_Hlk78818728"/>
      <w:r>
        <w:rPr>
          <w:rFonts w:cs="Times New Roman" w:ascii="Times New Roman" w:hAnsi="Times New Roman"/>
          <w:color w:val="000000"/>
          <w:sz w:val="24"/>
          <w:szCs w:val="24"/>
        </w:rPr>
        <w:t>ОК 09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</w:rPr>
        <w:t>Цель и планируемые результаты освоения дисциплины</w:t>
      </w:r>
      <w:r>
        <w:rPr/>
        <w:t xml:space="preserve">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программы учебной дисциплины обучающимися осваиваются умения и знания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4024"/>
        <w:gridCol w:w="3903"/>
      </w:tblGrid>
      <w:tr>
        <w:trPr>
          <w:trHeight w:val="649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д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К, ОК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color w:val="000000"/>
                <w:vertAlign w:val="superscript"/>
              </w:rPr>
              <w:footnoteReference w:id="2"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м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2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4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5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bookmarkStart w:id="1" w:name="_Hlk78272185"/>
            <w:r>
              <w:rPr>
                <w:rFonts w:cs="Times New Roman" w:ascii="Times New Roman" w:hAnsi="Times New Roman"/>
                <w:color w:val="000000"/>
              </w:rPr>
              <w:t>ОК 09</w:t>
            </w:r>
            <w:bookmarkEnd w:id="1"/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1.1–1.3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2.1–2.2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К3.1–3.3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4.1–4.2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5.1–5. 4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-  ЛР 25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строить простые высказывания о себе и о своей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взаимодействовать в коллективе, принимать участие в диалогах на общие и профессиональные т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именять различные формы и виды устной и письменной коммуникации на иностранном языке при межличностном и межкультурном взаимодейств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понимать общий смысл чет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несенных высказываний на общие и базовые профессиональные т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нимать тексты на базовые профессиональные т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ставлять простые связные сообщения на общие или интересующие профессиональные т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-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ереводить иностранные тексты профессиональной направленности (со словарем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амостоятельно совершенствовать устную и письменную речь, пополнять словарный запас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лексический и граммат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лексический и грамматический минимум, необходимый для чтения и перевода текстов профессиональной направленности (со словарем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щеупотребительные глаголы (общая и профессиональная лексик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авила чтения текстов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авила построения простых и сложных предложений на профессиональные т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авила речевого этикета и социокультурные нормы общения на иностранном язы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формы и виды устной и письменной коммуникации на иностранном языке при межличностном и межкультурном взаимодейств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spacing w:lineRule="auto" w:line="240" w:before="0" w:after="24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бъем учебной дисциплины и виды учебной работы</w:t>
      </w:r>
    </w:p>
    <w:tbl>
      <w:tblPr>
        <w:tblW w:w="9716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6"/>
        <w:gridCol w:w="2390"/>
      </w:tblGrid>
      <w:tr>
        <w:trPr>
          <w:trHeight w:val="490" w:hRule="atLeast"/>
        </w:trPr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 учебной работы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4</w:t>
            </w:r>
          </w:p>
        </w:tc>
      </w:tr>
      <w:tr>
        <w:trPr>
          <w:trHeight w:val="490" w:hRule="atLeast"/>
        </w:trPr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2</w:t>
            </w:r>
          </w:p>
        </w:tc>
      </w:tr>
      <w:tr>
        <w:trPr>
          <w:trHeight w:val="336" w:hRule="atLeast"/>
        </w:trPr>
        <w:tc>
          <w:tcPr>
            <w:tcW w:w="9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етическое обучение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</w:tr>
      <w:tr>
        <w:trPr>
          <w:trHeight w:val="267" w:hRule="atLeast"/>
        </w:trPr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амостоятельная работа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межуточной аттестации- дифференцированный зачет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</w:t>
            </w:r>
          </w:p>
        </w:tc>
      </w:tr>
    </w:tbl>
    <w:p>
      <w:pPr>
        <w:pStyle w:val="Normal"/>
        <w:spacing w:lineRule="auto" w:line="268" w:before="0" w:after="12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одержание учебной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1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в часах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Роль иностранного языка в профессиональной деятельно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.Страна изучаемого языка, ее культура и обыча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Роль образования в современном мир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.Значение иностранного языка в освоении професс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4.Основы делового общ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5.Рынок труда, трудоустройство и карьер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Научно-технический прогресс: открытия, которые потрясли ми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 Достижения  и инновации  в науке и технике и их изобретатели. Отраслевые выстав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Мировой чемпионат профессионального мастерства (World Skills International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№ 3.1.Чемпионаты World Skills International: от прошлого </w:t>
              <w:br/>
              <w:t> к настоящем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Профессиональное содержа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.Чертежи  и техническая документац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2.Инструменты, оборудование  и стан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3.Техника безопасности и охрана тру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4.Решение стандартных  и нестандартных профессиональных ситуац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7"/>
        <w:spacing w:before="0" w:after="0"/>
        <w:rPr>
          <w:color w:val="000000"/>
          <w:sz w:val="20"/>
          <w:szCs w:val="20"/>
        </w:rPr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> 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3:49:00Z</dcterms:created>
  <dc:creator>Оля</dc:creator>
  <dc:description/>
  <cp:keywords/>
  <dc:language>en-US</dc:language>
  <cp:lastModifiedBy>Администратор</cp:lastModifiedBy>
  <dcterms:modified xsi:type="dcterms:W3CDTF">2023-07-06T16:07:00Z</dcterms:modified>
  <cp:revision>3</cp:revision>
  <dc:subject/>
  <dc:title/>
</cp:coreProperties>
</file>