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2 «Информатика и вычислительная техник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сновной профессиональной образовательной программы (ОПОП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учебной дисциплины ОП.02 «Информатика и вычислительная техника» является частью  программы подготовки специалистов среднего звена, разработанной в соответствии с ФГОС СПО по специальности 11.02.17 «Разработка электронных устройств и систем» и примерной основной образовательной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зучения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еподавания дисциплины «Информатика и вычислительная техника» явля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ся фор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к</w:t>
      </w:r>
      <w:r>
        <w:rPr>
          <w:rFonts w:cs="Times New Roman" w:ascii="Times New Roman" w:hAnsi="Times New Roman"/>
          <w:sz w:val="24"/>
          <w:szCs w:val="24"/>
        </w:rPr>
        <w:t>ов 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 в программных продуктах профессиональной направленности, создания моделей устройств и технологических процессов с применением специализированных программных средств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юте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и использование 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 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те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фе</w:t>
      </w:r>
      <w:r>
        <w:rPr>
          <w:rFonts w:cs="Times New Roman" w:ascii="Times New Roman" w:hAnsi="Times New Roman"/>
          <w:spacing w:val="-1"/>
          <w:sz w:val="24"/>
          <w:szCs w:val="24"/>
        </w:rPr>
        <w:t>с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яте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Основы компьютерного представления информации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1.1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Информация, информационные процессы, информатизация общества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1.2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Автоматизированная обработка информации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1.3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пособы представления информации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1.4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Основы лог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Технологии создания и преобразования информационных объектов. Программное обеспечение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1. </w:t>
      </w:r>
      <w:r>
        <w:rPr>
          <w:rFonts w:cs="Times New Roman" w:ascii="Times New Roman" w:hAnsi="Times New Roman"/>
          <w:bCs/>
          <w:sz w:val="24"/>
          <w:szCs w:val="24"/>
        </w:rPr>
        <w:t>Настройка аппаратного и программного обеспечения персонального компьютера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2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ботка информации с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мощью прикладных программ общего назначения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2.3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редства обработки изображений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2.4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рограммное обеспечение для защиты информации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5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Основы работа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етевыми сервисами в сети Интернет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образовательные техноло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ся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 трад</w:t>
      </w:r>
      <w:r>
        <w:rPr>
          <w:rFonts w:cs="Times New Roman" w:ascii="Times New Roman" w:hAnsi="Times New Roman"/>
          <w:spacing w:val="1"/>
          <w:sz w:val="24"/>
          <w:szCs w:val="24"/>
        </w:rPr>
        <w:t>ици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так и те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1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о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ного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н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ы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об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ные и др.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1069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фор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у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 об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 ФГОС СПО (ОК01, ОК02, ОК03, ОК04, ОК05, ОК09) и создание условий к достижению личностных результатов (ЛР1-ЛР2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дисциплины призвано способствовать достижению обучающимися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личностных, метапредметных и предме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основные понятия автоматизированной обработки информации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общий состав и структуру персональных электронно-вычислительных машин и вычислительных систем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базовые системные программные продукты и пакеты прикладных программ для выполнения широкого спектра задач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структура ПК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понятие о локальных и глобальных сетях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назначение и основ работы сете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принципов работы в сетевых сервисах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 </w:t>
      </w:r>
      <w:r>
        <w:rPr>
          <w:rFonts w:cs="Times New Roman" w:ascii="Times New Roman" w:hAnsi="Times New Roman"/>
          <w:i/>
          <w:sz w:val="24"/>
          <w:szCs w:val="24"/>
        </w:rPr>
        <w:t>основные методы цифровой обработки сигна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 уметь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работать с пакетами прикладных программ профессиональной направленности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использовать изученные прикладные программные средства и информационно-поисковые системы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собирать и конфигурировать составные части персонального компьютера (ПК)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устанавливать на ПК общесистемное и прикладное ПО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подключать ПК к локальной и глобальной сети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проводить простейшее конфигурирование локальной сети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>использовать специализированное прикладное программное обеспечения для анализа работы, диагностики и обслуживания работы ПК;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–  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  <w:lang w:eastAsia="zh-CN"/>
        </w:rPr>
        <w:t>сетевые сервисы в сети Интернет для выполнения профессиона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ставлять логические схемы цифровых устройст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м учебной дисциплины и виды учебной работы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842"/>
      </w:tblGrid>
      <w:tr>
        <w:trPr>
          <w:trHeight w:val="4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обучение</w:t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мы к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ц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кзаме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3"/>
          <w:sz w:val="24"/>
          <w:szCs w:val="24"/>
        </w:rPr>
        <w:t>Правозин Павел Михайлович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ь профессиональных дисципл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00:00Z</dcterms:created>
  <dc:creator>u34</dc:creator>
  <dc:description/>
  <cp:keywords/>
  <dc:language>en-US</dc:language>
  <cp:lastModifiedBy>Павлик</cp:lastModifiedBy>
  <cp:lastPrinted>2019-07-08T15:24:00Z</cp:lastPrinted>
  <dcterms:modified xsi:type="dcterms:W3CDTF">2023-07-11T05:06:00Z</dcterms:modified>
  <cp:revision>4</cp:revision>
  <dc:subject/>
  <dc:title/>
</cp:coreProperties>
</file>